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445633073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526246306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797930124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097146622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305500487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2083581058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